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65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tLeast" w:line="165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tLeast" w:line="165" w:before="0" w:after="0"/>
        <w:jc w:val="both"/>
        <w:rPr/>
      </w:pPr>
      <w:r>
        <w:rPr>
          <w:rStyle w:val="StrongEmphasis"/>
          <w:sz w:val="32"/>
          <w:szCs w:val="32"/>
        </w:rPr>
        <w:t>Вот и Осень пришла, всем нам в школу пора!</w:t>
      </w:r>
    </w:p>
    <w:p>
      <w:pPr>
        <w:pStyle w:val="Style15"/>
        <w:spacing w:lineRule="atLeast" w:line="165" w:before="0" w:after="0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pacing w:lineRule="atLeast" w:line="165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tLeast" w:line="165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ценарий- театрализация  на школьную линейку      1 сентября </w:t>
      </w:r>
    </w:p>
    <w:p>
      <w:pPr>
        <w:pStyle w:val="Style15"/>
        <w:spacing w:lineRule="atLeast" w:line="165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</w:t>
      </w:r>
      <w:r>
        <w:rPr>
          <w:rStyle w:val="StrongEmphasis"/>
          <w:b w:val="false"/>
          <w:i/>
          <w:sz w:val="28"/>
          <w:szCs w:val="28"/>
        </w:rPr>
        <w:t xml:space="preserve">автор Волкова Елена Дмитриевна   </w:t>
      </w:r>
    </w:p>
    <w:p>
      <w:pPr>
        <w:pStyle w:val="Style15"/>
        <w:spacing w:lineRule="atLeast" w:line="165" w:before="0" w:after="0"/>
        <w:jc w:val="both"/>
        <w:rPr>
          <w:rStyle w:val="StrongEmphasis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         Закончилось лето, как сказочный сон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Appleconvertedspace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новь осень открыла учебный сезон.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  <w:r>
        <w:rPr>
          <w:i/>
          <w:sz w:val="28"/>
          <w:szCs w:val="28"/>
        </w:rPr>
        <w:t>Красная шапочка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 — Здравствуйте, взрослые! Здравствуйте, дети!                                                                                                 .               Очень я рада сегодняшней встрече.                                                            .             Учиться спешит самый разный народ.                                                                                                                                                     .              По Родине нашей День Знаний идет.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-   Красная  шапочка ….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мама сказала:  «Пора, дочь, учиться.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могут везде пригодиться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Я выбрала школу лучшую в районе!!!! </w:t>
      </w:r>
    </w:p>
    <w:p>
      <w:pPr>
        <w:pStyle w:val="Normal"/>
        <w:spacing w:lineRule="atLeast" w:line="125" w:before="6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о в этой школе живёт детвора</w:t>
      </w:r>
    </w:p>
    <w:p>
      <w:pPr>
        <w:pStyle w:val="Normal"/>
        <w:spacing w:lineRule="atLeast" w:line="125" w:before="6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становке участия, понимания и  добра.</w:t>
      </w:r>
    </w:p>
    <w:p>
      <w:pPr>
        <w:pStyle w:val="Normal"/>
        <w:spacing w:lineRule="atLeast" w:line="125" w:before="6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на в школе работа умело,</w:t>
      </w:r>
    </w:p>
    <w:p>
      <w:pPr>
        <w:pStyle w:val="Normal"/>
        <w:spacing w:lineRule="atLeast" w:line="125" w:before="6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едагоги – мастера своего дел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В первый день  С днем знаний нужно</w:t>
        <w:br/>
        <w:t>От души всех поздравлять!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сень золотая к нам в окно стучится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чень хочет осень с нами подружиться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______ Заходит,  под музыку, танцуя  Осень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асная шап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В первый день осенний, Ясный, золотой,                                                             Осень , мы так рады  Встретиться с тобой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Осень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друзья!   Осень – это я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унывайте,   И меня встречайт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щедрыми дарами, С новыми друзьями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Ласкова, тепла вновь я к вам пришла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асная  шапоч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Здравствуй, осень золота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ы мы тебе, повер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твой первый день встреч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ежь мы откроем двер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    День знаний наступил, а значит,</w:t>
        <w:br/>
        <w:t xml:space="preserve">               Я  снова к вам пришла.</w:t>
        <w:br/>
        <w:t>Вам желаю радости, удачи,  Улыбок искренних сполна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х с Днем знаний поздравля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школе всех вас ждут дел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уроки, разъяс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рят вам учения св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желаю сил, терп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ижений и побед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ейчас позвольте зачитать указ 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исан, он для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!!!!    Указ    Все!!!   Все с сегодняшнего д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месте с Красной шапочкой</w:t>
      </w:r>
      <w:r>
        <w:rPr>
          <w:rFonts w:cs="Times New Roman" w:ascii="Times New Roman" w:hAnsi="Times New Roman"/>
          <w:sz w:val="28"/>
          <w:szCs w:val="28"/>
        </w:rPr>
        <w:t xml:space="preserve">      В класс допускаются!!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 </w:t>
      </w:r>
      <w:r>
        <w:rPr>
          <w:rFonts w:cs="Times New Roman" w:ascii="Times New Roman" w:hAnsi="Times New Roman"/>
          <w:sz w:val="28"/>
          <w:szCs w:val="28"/>
        </w:rPr>
        <w:t xml:space="preserve">  И большим и маленьким    Грустным и веселым  ...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уденьким и толстеньким    С веснушками и б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ано учиться!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месте   с Красной шапочкой</w:t>
      </w:r>
      <w:r>
        <w:rPr>
          <w:rFonts w:cs="Times New Roman" w:ascii="Times New Roman" w:hAnsi="Times New Roman"/>
          <w:sz w:val="28"/>
          <w:szCs w:val="28"/>
        </w:rPr>
        <w:t xml:space="preserve">     Всем! Всем! Все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ень </w:t>
      </w:r>
      <w:r>
        <w:rPr>
          <w:rFonts w:cs="Times New Roman" w:ascii="Times New Roman" w:hAnsi="Times New Roman"/>
          <w:sz w:val="28"/>
          <w:szCs w:val="28"/>
        </w:rPr>
        <w:t xml:space="preserve">       Сразу после лета,   Хотите, вы иль н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альчишкам и девицам –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месте с Красной шапочкой</w:t>
      </w:r>
      <w:r>
        <w:rPr>
          <w:rFonts w:cs="Times New Roman" w:ascii="Times New Roman" w:hAnsi="Times New Roman"/>
          <w:sz w:val="28"/>
          <w:szCs w:val="28"/>
        </w:rPr>
        <w:t xml:space="preserve">       Всем пора учиться!!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ет 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</w:t>
      </w:r>
    </w:p>
    <w:p>
      <w:pPr>
        <w:pStyle w:val="Normal"/>
        <w:ind w:hanging="900"/>
        <w:rPr/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Если быстро, быстро, быстро   Ты сегодня собирался                                                                                                               И рубашечку и галстук  ты одеть не позабыл                                                                                          И тебе портфель купили и цветы уже вручили                                                                                                             То наверно, верно. верно   Значит в школу ты  пошел</w:t>
      </w:r>
    </w:p>
    <w:p>
      <w:pPr>
        <w:pStyle w:val="Normal"/>
        <w:ind w:hanging="90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Аааа    А в школе уроки вот такой ширины                                                                                                                                           Аа аа   А  в школе задачи ну очень сложны    Аааа    Математика и русский                                                           Аааа    И  английский и французский     Аааа     Всё теперь усвоишь ты</w:t>
      </w:r>
    </w:p>
    <w:p>
      <w:pPr>
        <w:pStyle w:val="Normal"/>
        <w:ind w:hanging="900"/>
        <w:rPr/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Если только, только, только   На уроке ты не дремлешь                                                                                                                И читаешь и решаешь   И стишок ты выучил                                                                                            То тогда любой учитель, воспитатель и родитель                                                                                            Даже иногда директор   Как начнет тебя хвалить...</w:t>
      </w:r>
    </w:p>
    <w:p>
      <w:pPr>
        <w:pStyle w:val="Normal"/>
        <w:ind w:hanging="900"/>
        <w:rPr/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Аааа    Ты  молодец , что задачу решил       ААаа  Ты молодец что стихи сочинил                                                           Аааа    Танцевал и кувыркнулся     Ааа    Подмигнул и улыбнулся                                                         Ааа    В том же духе продолжай... 2 раз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  Каждый год звонок веселый</w:t>
        <w:br/>
        <w:t xml:space="preserve">                Собирает вместе нас.</w:t>
        <w:br/>
        <w:t xml:space="preserve">                    Здравствуй, осень ! Здравствуй, школа!</w:t>
        <w:br/>
        <w:t xml:space="preserve">                  Здравствуй, наш любимый класс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сень </w:t>
      </w:r>
      <w:r>
        <w:rPr>
          <w:rFonts w:cs="Times New Roman" w:ascii="Times New Roman" w:hAnsi="Times New Roman"/>
          <w:sz w:val="28"/>
          <w:szCs w:val="28"/>
        </w:rPr>
        <w:t xml:space="preserve">   Пусть Вам лета жаль немного —</w:t>
        <w:br/>
        <w:t xml:space="preserve">                Но  грустить не будем зря.</w:t>
        <w:br/>
        <w:t xml:space="preserve">               Здравствуй, к знаниям дорога!</w:t>
        <w:br/>
        <w:t xml:space="preserve">                Здравствуй, праздник сентября!</w:t>
      </w:r>
    </w:p>
    <w:p>
      <w:pPr>
        <w:pStyle w:val="Normal"/>
        <w:spacing w:lineRule="atLeast" w:line="179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ая  шап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Я тоже в школу  запишусь....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скорее,  Здесь учат чему?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стараться учиться всему!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стараться учиться,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 сказках могли мной гордиться!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  :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учат в школе –Послушай  ты   песню.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учиться всегда интересно!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нам помогайте    И песню дружно подпевайте!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79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есня «Чему учат в школе».________________________________________________________________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расная шапочка      </w:t>
      </w:r>
      <w:r>
        <w:rPr>
          <w:sz w:val="28"/>
          <w:szCs w:val="28"/>
        </w:rPr>
        <w:t xml:space="preserve"> Объяснили вы понятно,   Что учиться так приятно!                                                            </w:t>
      </w:r>
    </w:p>
    <w:p>
      <w:pPr>
        <w:pStyle w:val="Normal"/>
        <w:spacing w:lineRule="atLeast" w:line="125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ень     </w:t>
      </w:r>
      <w:r>
        <w:rPr>
          <w:rFonts w:cs="Times New Roman" w:ascii="Times New Roman" w:hAnsi="Times New Roman"/>
          <w:sz w:val="28"/>
          <w:szCs w:val="28"/>
        </w:rPr>
        <w:t xml:space="preserve">      Всем обязательно надо учиться !!!!</w:t>
      </w:r>
    </w:p>
    <w:p>
      <w:pPr>
        <w:pStyle w:val="Normal"/>
        <w:spacing w:lineRule="atLeast" w:line="12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tLeast" w:line="125"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ая шап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Учиться в  Первой школе   я   хочу!</w:t>
      </w:r>
    </w:p>
    <w:p>
      <w:pPr>
        <w:pStyle w:val="Normal"/>
        <w:spacing w:lineRule="atLeast" w:line="125" w:before="0" w:after="0"/>
        <w:ind w:firstLine="16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ей школы не найду!!!      </w:t>
      </w:r>
    </w:p>
    <w:p>
      <w:pPr>
        <w:pStyle w:val="Normal"/>
        <w:spacing w:lineRule="atLeast" w:line="125"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   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т пришёл желанный час,</w:t>
      </w:r>
    </w:p>
    <w:p>
      <w:pPr>
        <w:pStyle w:val="Normal"/>
        <w:spacing w:lineRule="atLeast" w:line="125" w:before="0" w:after="0"/>
        <w:ind w:firstLine="18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 пойдешь вот  в первый класс.</w:t>
      </w:r>
    </w:p>
    <w:p>
      <w:pPr>
        <w:pStyle w:val="Normal"/>
        <w:spacing w:lineRule="atLeast" w:line="125" w:before="0" w:after="0"/>
        <w:ind w:firstLine="18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ебята в этой школе хороши, педагоги от души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к  того что Вас люблю колокольчик  подарю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ая шапоч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окольчик не простой –Звонкий он и озорн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него вы позвоните –Дверь в мир знаний отворите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 </w:t>
      </w:r>
      <w:r>
        <w:rPr>
          <w:rFonts w:cs="Times New Roman" w:ascii="Times New Roman" w:hAnsi="Times New Roman"/>
          <w:i/>
          <w:sz w:val="24"/>
        </w:rPr>
        <w:t>Дарят  детям первоклассникам колокольчик)</w:t>
      </w:r>
    </w:p>
    <w:p>
      <w:pPr>
        <w:pStyle w:val="Normal"/>
        <w:spacing w:lineRule="atLeast" w:line="17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ая шап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Вы  учиться  все готовы? Через несколько минут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звенит  звонок веселый,  На  уроки все пойдут.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79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розвени  скорей  звонок !!!!Позови  всех  на урок!</w:t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79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первоклассники звонят в звонок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8:00Z</dcterms:created>
  <dc:creator>Еремеев Н Н</dc:creator>
  <dc:description/>
  <cp:keywords/>
  <dc:language>en-US</dc:language>
  <cp:lastModifiedBy>vip</cp:lastModifiedBy>
  <dcterms:modified xsi:type="dcterms:W3CDTF">2022-03-05T17:10:00Z</dcterms:modified>
  <cp:revision>7</cp:revision>
  <dc:subject/>
  <dc:title>2021      1 сентября    </dc:title>
</cp:coreProperties>
</file>